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PERONE  in serr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0-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6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4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PERONE in serra 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4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PERONE  in serra 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- 60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40 t/h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54:00Z</dcterms:created>
  <dc:creator>Xp Professional Sp2b Italiano</dc:creator>
  <dc:description/>
  <cp:keywords/>
  <dc:language>en-US</dc:language>
  <cp:lastModifiedBy>Xp Professional Sp2b Italiano</cp:lastModifiedBy>
  <cp:lastPrinted>2009-10-02T10:36:00Z</cp:lastPrinted>
  <dcterms:modified xsi:type="dcterms:W3CDTF">2010-07-05T10:25:00Z</dcterms:modified>
  <cp:revision>7</cp:revision>
  <dc:subject/>
  <dc:title>FRUMENTO DURO BASSA PRODUZIONE – CONCIMAZIONE AZOTO</dc:title>
</cp:coreProperties>
</file>